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28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_Nickelodеon (Київ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ь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11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246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270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331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394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6-8   264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324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365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231   5     .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112   4     X.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159   4     .X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372   4     X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205   3     .X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388   3     X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213   3     .X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7 334   2     .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7 368   2     X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    327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70   5     X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24   5     X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72   5     .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231   4     X.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246   4     .X.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-6   394   4     .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112   3     X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159   3     ..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264   3     .X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365   2     X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113   2     .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331   2     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231    6 5 6 5 3 6 6  -      -      -      -      -      7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6    5 1 5 3 2 1 5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0    3 2 2 4 1 2 4  -      4(7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4    4 6 4 6 6 5 3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2    2 4 1 2 4 4 1  -      4(6)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4    1 3 3 1 5 3 2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680"/>
        <w:gridCol w:w="1301"/>
        <w:gridCol w:w="921"/>
        <w:gridCol w:w="1429"/>
        <w:gridCol w:w="2695"/>
        <w:gridCol w:w="1046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ів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вен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ковска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би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рей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я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тов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rians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номарьова Дар`я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елонкін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тмосфера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утюнян Кар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1"/>
        <w:gridCol w:w="1592"/>
        <w:gridCol w:w="1353"/>
        <w:gridCol w:w="871"/>
        <w:gridCol w:w="1953"/>
        <w:gridCol w:w="3394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і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в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ковска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б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рей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я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т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rians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номарьова Дар`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елонк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тмосфера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утюнян Кари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ловень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мир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рбар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rians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чановецька Катери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хом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дел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рмаш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хон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7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воруща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7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узир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rians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номарьова Дар`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н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rians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чановецька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7:01:00Z</dcterms:created>
  <dc:creator>Елена</dc:creator>
  <dc:description/>
  <cp:keywords/>
  <dc:language>en-US</dc:language>
  <cp:lastModifiedBy>Елена</cp:lastModifiedBy>
  <dcterms:modified xsi:type="dcterms:W3CDTF">2025-11-17T05:16:00Z</dcterms:modified>
  <cp:revision>3</cp:revision>
  <dc:subject/>
  <dc:title>Всеукраїнські змагання з сучасних танців</dc:title>
</cp:coreProperties>
</file>